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330-487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3-102-258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450-647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-151-101 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1-342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гучарова Екатери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сева Евдокия Андр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Цветова Наталья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айка Елена Борис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инченко Вер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5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46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