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епартамента хране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450-648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мокиш Александр Фед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34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