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арь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49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-970-630 4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истерства здравоохранения и социального развития Российской Федерации от 12 апреля 2011 г. N 302н, прил.1, п. 3.4.2. (1 раз в 2 года); прил.2, п. 10. (1 раз в 2 года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Толкачев Сергей Вячеслав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104-176/18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2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basedOn w:val="Style13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basedOn w:val="Style13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4:53:00Z</dcterms:created>
  <dc:creator>admin</dc:creator>
  <dc:description/>
  <cp:keywords/>
  <dc:language>en-US</dc:language>
  <cp:lastModifiedBy>admin</cp:lastModifiedBy>
  <dcterms:modified xsi:type="dcterms:W3CDTF">2018-10-22T11:26:00Z</dcterms:modified>
  <cp:revision>13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