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653-828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-145-198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7-216-044 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1-483-855 9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91-171 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-340-424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9-739-747 3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1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жевой Александр Валер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прюшкин Андр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япунов Константин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мулян Арарат Вираб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икулин Алекс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латов Имирхан Мирзо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обов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00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9:00Z</dcterms:created>
  <dc:creator>admin</dc:creator>
  <dc:description/>
  <cp:keywords/>
  <dc:language>en-US</dc:language>
  <cp:lastModifiedBy>admin</cp:lastModifiedBy>
  <dcterms:modified xsi:type="dcterms:W3CDTF">2018-10-22T11:38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