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519-420 4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-504-059 3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-884-614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-892-540 1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-698-405 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; прил.2, п. 10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олдырев Илья Стани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Флянтиков Олег Анато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егтярев Евгений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стровский Андрей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лотиевский Витал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7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4:52:00Z</dcterms:created>
  <dc:creator>admin</dc:creator>
  <dc:description/>
  <cp:keywords/>
  <dc:language>en-US</dc:language>
  <cp:lastModifiedBy>admin</cp:lastModifiedBy>
  <dcterms:modified xsi:type="dcterms:W3CDTF">2018-10-22T11:37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