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инженер-конструктор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91 0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-791-420 7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9-620-874 8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6-929-090 9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еликов Евгений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ольных Константин Леонид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ривченко Денис Вячеслав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51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4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9:52:00Z</dcterms:created>
  <dc:creator>admin</dc:creator>
  <dc:description/>
  <cp:keywords/>
  <dc:language>en-US</dc:language>
  <cp:lastModifiedBy>admin</cp:lastModifiedBy>
  <dcterms:modified xsi:type="dcterms:W3CDTF">2018-10-22T11:24:00Z</dcterms:modified>
  <cp:revision>1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