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567-083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-190-145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9-268-197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-096-233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-957-198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ечко Рома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зеров Паве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лабайко Игорь Вита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конидин Леонт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уравлев Олег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3:00Z</dcterms:created>
  <dc:creator>Admin</dc:creator>
  <dc:description/>
  <cp:keywords/>
  <dc:language>en-US</dc:language>
  <cp:lastModifiedBy>admin</cp:lastModifiedBy>
  <dcterms:modified xsi:type="dcterms:W3CDTF">2018-10-22T11:33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