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808-177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180-194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-914-744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6-582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5-289-453 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дреев Игорь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х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гадаев Никола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гджоян Норайр Вар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керяев Имирулах Небию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49:00Z</dcterms:created>
  <dc:creator>admin</dc:creator>
  <dc:description/>
  <cp:keywords/>
  <dc:language>en-US</dc:language>
  <cp:lastModifiedBy>admin</cp:lastModifiedBy>
  <dcterms:modified xsi:type="dcterms:W3CDTF">2018-10-22T11:27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