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-946-632 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-650-726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-712-976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6-497-552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4-487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Щербань Андр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лаховский Борис Георг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гатырёв Евгений Валенти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моляко Анто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шаткин Димит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1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56:00Z</dcterms:created>
  <dc:creator>Admin</dc:creator>
  <dc:description/>
  <cp:keywords/>
  <dc:language>en-US</dc:language>
  <cp:lastModifiedBy>admin</cp:lastModifiedBy>
  <dcterms:modified xsi:type="dcterms:W3CDTF">2018-10-22T11:31:00Z</dcterms:modified>
  <cp:revision>1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