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2"/>
          <w:szCs w:val="22"/>
        </w:rPr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-738-418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 (1 раз в 2 года), п. 1.1.4.8.2. (1 раз в 2 года), п. 1.2.37. (1 раз в 2 года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ндратенко Дмитр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18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48:00Z</dcterms:created>
  <dc:creator>Admin</dc:creator>
  <dc:description/>
  <cp:keywords/>
  <dc:language>en-US</dc:language>
  <cp:lastModifiedBy>admin</cp:lastModifiedBy>
  <dcterms:modified xsi:type="dcterms:W3CDTF">2018-10-22T11:39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