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863-259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380-081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</w:t>
      </w:r>
      <w:r>
        <w:rPr/>
        <w:t>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бченко Ольг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чёва Екатерина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37:00Z</dcterms:created>
  <dc:creator>admin</dc:creator>
  <dc:description/>
  <cp:keywords/>
  <dc:language>en-US</dc:language>
  <cp:lastModifiedBy>admin</cp:lastModifiedBy>
  <dcterms:modified xsi:type="dcterms:W3CDTF">2018-10-22T11:28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