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-036-338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83-854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-834-533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-587-814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-587-724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990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1.1.4.8.2. (1 раз в 2 года), п. 1.2.37. (1 раз в 2 года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иев Манас Акмамат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родин Алексей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манский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рошниченко Никола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гачкин Серг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32:00Z</dcterms:created>
  <dc:creator>Admin</dc:creator>
  <dc:description/>
  <cp:keywords/>
  <dc:language>en-US</dc:language>
  <cp:lastModifiedBy>admin</cp:lastModifiedBy>
  <dcterms:modified xsi:type="dcterms:W3CDTF">2018-10-22T11:32:00Z</dcterms:modified>
  <cp:revision>1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