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-742-136 3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-065-608 8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5-547-280 9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8-546-031 6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567-696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1.4.4. (1 раз в 2 года), п. 1.1.4.8.2. (1 раз в 2 года), п. 1.2.37. (1 раз в 2 года), п. 4.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ерстюк Сергей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бкин Андр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оронкин Александр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уляев Александр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линенко Андр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22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11:00Z</dcterms:created>
  <dc:creator>Admin</dc:creator>
  <dc:description/>
  <cp:keywords/>
  <dc:language>en-US</dc:language>
  <cp:lastModifiedBy>admin</cp:lastModifiedBy>
  <dcterms:modified xsi:type="dcterms:W3CDTF">2018-10-22T11:31:00Z</dcterms:modified>
  <cp:revision>1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