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электрик по ремонту электро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-539-912 8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-304-756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930-709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78-476 0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2, п. 2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лков Анатолий Фед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йцев Виталий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ндрашев Алексе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айкин Анатол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0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15:00Z</dcterms:created>
  <dc:creator>admin</dc:creator>
  <dc:description/>
  <cp:keywords/>
  <dc:language>en-US</dc:language>
  <cp:lastModifiedBy>admin</cp:lastModifiedBy>
  <dcterms:modified xsi:type="dcterms:W3CDTF">2018-10-22T11:28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