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С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-232-772 3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-215-334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399-380 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-388-228 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сякаев Ренат Шам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ьвов Андрей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унов Викто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релин Дмитр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09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39:00Z</dcterms:created>
  <dc:creator>admin</dc:creator>
  <dc:description/>
  <cp:keywords/>
  <dc:language>en-US</dc:language>
  <cp:lastModifiedBy>admin</cp:lastModifiedBy>
  <dcterms:modified xsi:type="dcterms:W3CDTF">2018-10-22T11:26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