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7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-349-847 3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8-085-508 4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2.7. (1 раз в 2 года); прил.2, п. 1.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юбаев Тагер Ками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Харламов Сергей Яковл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31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2:17:00Z</dcterms:created>
  <dc:creator>admin</dc:creator>
  <dc:description/>
  <cp:keywords/>
  <dc:language>en-US</dc:language>
  <cp:lastModifiedBy>admin</cp:lastModifiedBy>
  <dcterms:modified xsi:type="dcterms:W3CDTF">2018-10-22T11:27:00Z</dcterms:modified>
  <cp:revision>12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