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-433-052 5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-829-371 0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677-221 8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2. (1 раз в 2 года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рылов Максим Пав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асильев Алексей Кара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зьмин Евгений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91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42:00Z</dcterms:created>
  <dc:creator>admin</dc:creator>
  <dc:description/>
  <cp:keywords/>
  <dc:language>en-US</dc:language>
  <cp:lastModifiedBy>admin</cp:lastModifiedBy>
  <dcterms:modified xsi:type="dcterms:W3CDTF">2018-10-22T11:38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