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конструкто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91-387 9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-174-228 0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3-342-574 4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6-224-699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-176-874 8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брамова Наталия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акисов Александр Олег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заненко Дмитри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гунцев Евгени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кимов Никола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2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12:00Z</dcterms:created>
  <dc:creator>admin</dc:creator>
  <dc:description/>
  <cp:keywords/>
  <dc:language>en-US</dc:language>
  <cp:lastModifiedBy>admin</cp:lastModifiedBy>
  <dcterms:modified xsi:type="dcterms:W3CDTF">2018-10-22T11:25:00Z</dcterms:modified>
  <cp:revision>3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