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615-981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-663-032 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482-559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-418-584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-627-820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рпенко Станислав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ровко Вадим Григо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сицкий Вячеслав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нафов Руслан Рамаз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конин Паве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4:39:00Z</dcterms:created>
  <dc:creator>Admin</dc:creator>
  <dc:description/>
  <cp:keywords/>
  <dc:language>en-US</dc:language>
  <cp:lastModifiedBy>admin</cp:lastModifiedBy>
  <dcterms:modified xsi:type="dcterms:W3CDTF">2018-10-22T11:33:00Z</dcterms:modified>
  <cp:revision>1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