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 (лазерный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672-006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-972-064 7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-802-778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-432-085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-409-626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вченко Владими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пов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ушко Дмитр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прышкин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гин Евгени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02:00Z</dcterms:created>
  <dc:creator>admin</dc:creator>
  <dc:description/>
  <cp:keywords/>
  <dc:language>en-US</dc:language>
  <cp:lastModifiedBy>admin</cp:lastModifiedBy>
  <dcterms:modified xsi:type="dcterms:W3CDTF">2018-10-22T11:29:00Z</dcterms:modified>
  <cp:revision>1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