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212-203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авый Роман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20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