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-115-445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-315-036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-409-707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-897-706 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-818-717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олаев Вале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шалиев Камбар Мислим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угаченко Витали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челин Серг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аимбердиев Маратбек Жанибек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33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9:09:00Z</dcterms:created>
  <dc:creator>admin</dc:creator>
  <dc:description/>
  <cp:keywords/>
  <dc:language>en-US</dc:language>
  <cp:lastModifiedBy>admin</cp:lastModifiedBy>
  <dcterms:modified xsi:type="dcterms:W3CDTF">2018-10-22T11:36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