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-контролер ОТ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-662-461 5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7-430-231 4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4-922-672 7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уличенко Анна Павл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евина Лилия Серге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ысенко Ирина Владими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8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9:20:00Z</dcterms:created>
  <dc:creator>admin</dc:creator>
  <dc:description/>
  <cp:keywords/>
  <dc:language>en-US</dc:language>
  <cp:lastModifiedBy>admin</cp:lastModifiedBy>
  <dcterms:modified xsi:type="dcterms:W3CDTF">2018-10-22T11:24:00Z</dcterms:modified>
  <cp:revision>11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