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механосборочных рабо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6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-561-421 6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2-147-489 2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5-106-350 3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2-011-262 5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5-240-651 6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истерства здравоохранения и социального развития Российской Федерации от 12 апреля 2011 г. N 302н, прил.1, п. 3.4.1.; прил.2, п. 10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едиченко Евгений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митренко Александр Дмитри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Егоров Алексей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ожанов Александр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Лимакин Андрей Анатол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28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4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08:49:00Z</dcterms:created>
  <dc:creator>admin</dc:creator>
  <dc:description/>
  <cp:keywords/>
  <dc:language>en-US</dc:language>
  <cp:lastModifiedBy>admin</cp:lastModifiedBy>
  <dcterms:modified xsi:type="dcterms:W3CDTF">2018-10-22T11:36:00Z</dcterms:modified>
  <cp:revision>11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