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У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-846-815 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-494-696 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-354-816 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251-646 5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-179-762 8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отапов Александр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ипский Кирилл Викент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адабаев Марс Александ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нишин Алекс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олобуев Игорь Викто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66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56:00Z</dcterms:created>
  <dc:creator>admin</dc:creator>
  <dc:description/>
  <cp:keywords/>
  <dc:language>en-US</dc:language>
  <cp:lastModifiedBy>admin</cp:lastModifiedBy>
  <dcterms:modified xsi:type="dcterms:W3CDTF">2018-10-22T11:37:00Z</dcterms:modified>
  <cp:revision>9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