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-336-920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455-605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2-744-186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-224-384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6-184-401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охин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ызов Виталий Эдуар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шин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мулёв Алексей Фед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чуко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55:00Z</dcterms:created>
  <dc:creator>Admin</dc:creator>
  <dc:description/>
  <cp:keywords/>
  <dc:language>en-US</dc:language>
  <cp:lastModifiedBy>admin</cp:lastModifiedBy>
  <dcterms:modified xsi:type="dcterms:W3CDTF">2018-10-22T11:32:00Z</dcterms:modified>
  <cp:revision>1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