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085-783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-408-255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довенко Я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закова Юлия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37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