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631-533 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1-077-384 7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-128-499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9756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1.1.4.8.2. (1 раз в 2 года), п. 1.2.37. (1 раз в 2 года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нченко Владими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бод Максим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ран Анатоли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06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2:00Z</dcterms:created>
  <dc:creator>Admin</dc:creator>
  <dc:description/>
  <cp:keywords/>
  <dc:language>en-US</dc:language>
  <cp:lastModifiedBy>admin</cp:lastModifiedBy>
  <dcterms:modified xsi:type="dcterms:W3CDTF">2018-10-22T11:26:00Z</dcterms:modified>
  <cp:revision>1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