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-861-988 7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8-712-107 7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-946-387 1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6-308-770 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1.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гиров Руслан Эмисолт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па Иван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заров Серге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еменов Никола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53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4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7:21:00Z</dcterms:created>
  <dc:creator>admin</dc:creator>
  <dc:description/>
  <cp:keywords/>
  <dc:language>en-US</dc:language>
  <cp:lastModifiedBy>admin</cp:lastModifiedBy>
  <dcterms:modified xsi:type="dcterms:W3CDTF">2018-10-22T11:32:00Z</dcterms:modified>
  <cp:revision>14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