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ильщик металла, отливок, изделий и детале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-589-746 6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-051-078 1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-558-241 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>
          <w:sz w:val="22"/>
          <w:szCs w:val="22"/>
        </w:rPr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 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 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, прил.3, раздел "1. Химический фактор", п. 42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 (1 раз в 2 года), п. 3.4.1. (1 раз в 2 года), п. 3.5. (1 раз в год), п. 4.1. (1 раз в год); прил.2, п. 10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кифьев Дмитрий Пав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фанасьев Серг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ульга Владимир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00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4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2:07:00Z</dcterms:created>
  <dc:creator>admin</dc:creator>
  <dc:description/>
  <cp:keywords/>
  <dc:language>en-US</dc:language>
  <cp:lastModifiedBy>admin</cp:lastModifiedBy>
  <dcterms:modified xsi:type="dcterms:W3CDTF">2018-10-22T11:30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