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У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-260-018 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-196-339 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-066-002 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-014-170 6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-252-021 1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-712-355 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Каратаев Владислав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рехов Александр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епелин Михаил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иёв Илья Игор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Шульгинов Антон Серг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елихов Виктор Никола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71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4:15:00Z</dcterms:created>
  <dc:creator>admin</dc:creator>
  <dc:description/>
  <cp:keywords/>
  <dc:language>en-US</dc:language>
  <cp:lastModifiedBy>admin</cp:lastModifiedBy>
  <dcterms:modified xsi:type="dcterms:W3CDTF">2018-10-22T11:37:00Z</dcterms:modified>
  <cp:revision>10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