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чик на пилах, ножовках и станках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-279-388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-172-975 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-636-918 7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-460-973 5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5-561-370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рудовой кодекс Российской Федерации" от 30.12.2001 N 197-ФЗ, статья 147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4.1. (1 раз в год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ронник Александ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ахаров Вадим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Уланкин Игорь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едоткин Кирилл Денис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едуньков Алексей Богд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94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36:00Z</dcterms:created>
  <dc:creator>admin</dc:creator>
  <dc:description/>
  <cp:keywords/>
  <dc:language>en-US</dc:language>
  <cp:lastModifiedBy>admin</cp:lastModifiedBy>
  <dcterms:modified xsi:type="dcterms:W3CDTF">2018-10-22T11:38:00Z</dcterms:modified>
  <cp:revision>1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