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нормированию и оплате труд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78-631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четкова Елена Георг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37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