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-796-720 3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-439-835 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8-803-061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-180-177 2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лабаев Васили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леднов Руслан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айцев Александ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от Владими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73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00:00Z</dcterms:created>
  <dc:creator>admin</dc:creator>
  <dc:description/>
  <cp:keywords/>
  <dc:language>en-US</dc:language>
  <cp:lastModifiedBy>admin</cp:lastModifiedBy>
  <dcterms:modified xsi:type="dcterms:W3CDTF">2018-10-22T11:29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