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щик издел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04-554 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-108-103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-285-483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094-227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5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2.14.2. (1 раз в год), п. 1.3.5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ржевикин Алексе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мстачев Виталий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хольд Эдуард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ронов Евгени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2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4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6:50:00Z</dcterms:created>
  <dc:creator>Admin</dc:creator>
  <dc:description/>
  <cp:keywords/>
  <dc:language>en-US</dc:language>
  <cp:lastModifiedBy>admin</cp:lastModifiedBy>
  <dcterms:modified xsi:type="dcterms:W3CDTF">2018-10-22T11:35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