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667-900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-710-412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18-015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74-502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874-692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-769-911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вченко Серге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адник Вячеслав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лашманов Андр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сюк Игорь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тько Константи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раг Владими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1:00Z</dcterms:created>
  <dc:creator>Admin</dc:creator>
  <dc:description/>
  <cp:keywords/>
  <dc:language>en-US</dc:language>
  <cp:lastModifiedBy>admin</cp:lastModifiedBy>
  <dcterms:modified xsi:type="dcterms:W3CDTF">2018-10-22T11:31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