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конструкто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9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-906-975 0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813-821 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9-854-473 1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-805-849 6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-474-240 6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лвачев Александр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зварин Эдуард Станислав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ншев Владислав Олег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валенко Максим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едяев Евгений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2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33:00Z</dcterms:created>
  <dc:creator>admin</dc:creator>
  <dc:description/>
  <cp:keywords/>
  <dc:language>en-US</dc:language>
  <cp:lastModifiedBy>admin</cp:lastModifiedBy>
  <dcterms:modified xsi:type="dcterms:W3CDTF">2018-10-22T11:25:00Z</dcterms:modified>
  <cp:revision>1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