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-контролер ОТ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-397-929 3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7-246-598 9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2-107-235 1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елякова Марианна Витал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миссарова Марина Геннад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винцова Виктория Игор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6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23:00Z</dcterms:created>
  <dc:creator>admin</dc:creator>
  <dc:description/>
  <cp:keywords/>
  <dc:language>en-US</dc:language>
  <cp:lastModifiedBy>admin</cp:lastModifiedBy>
  <dcterms:modified xsi:type="dcterms:W3CDTF">2018-10-22T11:24:00Z</dcterms:modified>
  <cp:revision>12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