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-502-587 6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-816-140 8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410-128 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-405-603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-266-934 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матов Эльдар Хус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зкоровайная Татьяна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йко Александ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инякин Никола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сильев Виктор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2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25:00Z</dcterms:created>
  <dc:creator>admin</dc:creator>
  <dc:description/>
  <cp:keywords/>
  <dc:language>en-US</dc:language>
  <cp:lastModifiedBy>admin</cp:lastModifiedBy>
  <dcterms:modified xsi:type="dcterms:W3CDTF">2018-10-22T11:38:00Z</dcterms:modified>
  <cp:revision>1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