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-944-513 9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-851-602 5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-216-420 1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1-565-671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2-063-693 1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1.4.4. (1 раз в 2 года), п. 1.1.4.8.2. (1 раз в 2 года), п. 1.2.37. (1 раз в 2 года), п. 4.1.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ганов Владимир Вячесла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лександров Евгений Андр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ригин Роман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ириллов Игорь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евашов Владими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07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3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9:00Z</dcterms:created>
  <dc:creator>Admin</dc:creator>
  <dc:description/>
  <cp:keywords/>
  <dc:language>en-US</dc:language>
  <cp:lastModifiedBy>kl003411</cp:lastModifiedBy>
  <dcterms:modified xsi:type="dcterms:W3CDTF">2022-06-17T12:17:00Z</dcterms:modified>
  <cp:revision>1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