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-880-631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-507-511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106-216 2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4-714-304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8-060-477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лизаров Юр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знов Никола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аврухин Александр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уговской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гуша Валери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42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0:00:00Z</dcterms:created>
  <dc:creator>admin</dc:creator>
  <dc:description/>
  <cp:keywords/>
  <dc:language>en-US</dc:language>
  <cp:lastModifiedBy>admin</cp:lastModifiedBy>
  <dcterms:modified xsi:type="dcterms:W3CDTF">2018-10-22T11:36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