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532-432 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9-780-863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-961-632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-630-079 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2, п. 2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ысак Михаил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алстян Арташес Спартак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порт Виктор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явский Серге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4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29:00Z</dcterms:created>
  <dc:creator>admin</dc:creator>
  <dc:description/>
  <cp:keywords/>
  <dc:language>en-US</dc:language>
  <cp:lastModifiedBy>admin</cp:lastModifiedBy>
  <dcterms:modified xsi:type="dcterms:W3CDTF">2018-10-22T11:2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