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констру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4-512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-486-894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9-065-051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9-065-050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-987-882 3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шкина Еле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нченков Андре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окина Ирина Евген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окина Марина Евген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пикер Виктор Арноль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14:00Z</dcterms:created>
  <dc:creator>admin</dc:creator>
  <dc:description/>
  <cp:keywords/>
  <dc:language>en-US</dc:language>
  <cp:lastModifiedBy>admin</cp:lastModifiedBy>
  <dcterms:modified xsi:type="dcterms:W3CDTF">2018-10-22T11:25:00Z</dcterms:modified>
  <cp:revision>2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