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-792-155 5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-473-418 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-163-990 3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-361-010 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-478-519 6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-462-189 4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677-243 8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соцразвития России от 16.02.2009 N 45н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1.4.4. (1 раз в 2 года), п. 1.1.4.8.2. (1 раз в 2 года), п. 1.2.37. (1 раз в 2 года), п. 4.1.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угай Федор Пав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зин Михаил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ирошниченко Алексе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евольских Серге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еплов Игорь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етьманов Алексе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тепаницин Никола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75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3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24:00Z</dcterms:created>
  <dc:creator>Admin</dc:creator>
  <dc:description/>
  <cp:keywords/>
  <dc:language>en-US</dc:language>
  <cp:lastModifiedBy>admin</cp:lastModifiedBy>
  <dcterms:modified xsi:type="dcterms:W3CDTF">2018-10-22T11:33:00Z</dcterms:modified>
  <cp:revision>1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