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2"/>
          <w:szCs w:val="22"/>
        </w:rPr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-218-949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5-503-188 5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608-720 6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-745-503 2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1.; прил.2, п. 10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одионов Дмитрий Геннад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пожников Валентин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еплый Дмитрий Степ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Уткин Алексе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38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9:19:00Z</dcterms:created>
  <dc:creator>admin</dc:creator>
  <dc:description/>
  <cp:keywords/>
  <dc:language>en-US</dc:language>
  <cp:lastModifiedBy>admin</cp:lastModifiedBy>
  <dcterms:modified xsi:type="dcterms:W3CDTF">2018-10-22T11:36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