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закупкам - начальник тендерного отдел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-566-530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динов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0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