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ст на установках ТВЧ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-895-148 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 ФЗ, Статья 11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соцразвития России от 16.02.2009 N 45н, прил.3, раздел "1. Химический фактор", п. 264, 85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КАБИНЕТА МИНИСТРОВ СССР от 26 января 1991 г N 10, п.  2150400а-1910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1.2.37. (1 раз в 2 года), п. 1.3.5. (1 раз в год), п. 3.9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4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услова О. 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каченко Андрей Леонт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7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2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34:00Z</dcterms:created>
  <dc:creator>Admin</dc:creator>
  <dc:description/>
  <cp:keywords/>
  <dc:language>en-US</dc:language>
  <cp:lastModifiedBy>admin</cp:lastModifiedBy>
  <dcterms:modified xsi:type="dcterms:W3CDTF">2018-10-22T11:39:00Z</dcterms:modified>
  <cp:revision>2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