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438-005 2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7-020-493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-313-76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; прил.2, п. 10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лин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винарев Вячеслав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ахбазов Алим Мустафо Угл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9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08:00Z</dcterms:created>
  <dc:creator>admin</dc:creator>
  <dc:description/>
  <cp:keywords/>
  <dc:language>en-US</dc:language>
  <cp:lastModifiedBy>admin</cp:lastModifiedBy>
  <dcterms:modified xsi:type="dcterms:W3CDTF">2018-10-22T11:34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