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-508-357 6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, прил.3, раздел "1. Химический фактор", п. 630, 63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23200000-134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2.38. (1 раз в 2 года), п. 1.2.14.2. (1 раз в год), п. 1.3.5. (1 раз в год), п. 4.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ралов Роман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11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4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51:00Z</dcterms:created>
  <dc:creator>Admin</dc:creator>
  <dc:description/>
  <cp:keywords/>
  <dc:language>en-US</dc:language>
  <cp:lastModifiedBy>admin</cp:lastModifiedBy>
  <dcterms:modified xsi:type="dcterms:W3CDTF">2018-10-22T11:39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