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585-296 9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-347-556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-084-042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9-822-047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-760-191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аньев Дмитрий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дросов Антон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ищенко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ошин Максим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стюфеев Виктор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48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6:48:00Z</dcterms:created>
  <dc:creator>admin</dc:creator>
  <dc:description/>
  <cp:keywords/>
  <dc:language>en-US</dc:language>
  <cp:lastModifiedBy>admin</cp:lastModifiedBy>
  <dcterms:modified xsi:type="dcterms:W3CDTF">2018-10-22T11:32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